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u w:val="single"/>
          <w:lang w:bidi="ar-SA"/>
        </w:rPr>
        <w:t xml:space="preserve">NOTICE OF SPECI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FOR THE MEETING OF THE BOARD OF DIRECTORS OF WOOD RIVER VALLEY IRRIGATION DISTRICT # 4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Director of the Wood River Valley Irrigation District # 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>Date:</w:t>
      </w:r>
      <w:r>
        <w:rPr>
          <w:rFonts w:cs="Times New Roman" w:ascii="Times New Roman" w:hAnsi="Times New Roman"/>
          <w:b/>
          <w:i/>
          <w:color w:val="000000"/>
          <w:u w:val="singl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lang w:bidi="ar-SA"/>
        </w:rPr>
        <w:t xml:space="preserve">Tuesday, June 14, 2016, 6:30 PM MST @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b/>
          <w:i/>
          <w:u w:val="single"/>
        </w:rPr>
        <w:t xml:space="preserve">213 Kingsbury Lane in Bellevue Idah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 – MAY 10, 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Jan Super and/or Jolyon Sawr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reasurer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  Shirley Spinelli (abs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Future of D45 Water Distri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45 Water Righ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bidi="ar-SA"/>
              </w:rPr>
            </w:pPr>
            <w:r>
              <w:rPr>
                <w:b/>
              </w:rPr>
              <w:t>D45 Ditch Rights and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6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bidi="ar-SA"/>
              </w:rPr>
              <w:t>Tuesday, July 12, 2016, 6:30 P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lang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(Closed to Public):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DJOURN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;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Lucida Grande;Courier New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4:00Z</dcterms:created>
  <dc:creator>Jim Spinelli</dc:creator>
  <dc:description/>
  <cp:keywords/>
  <dc:language>en-US</dc:language>
  <cp:lastModifiedBy>WRVI</cp:lastModifiedBy>
  <cp:lastPrinted>2016-04-28T05:36:00Z</cp:lastPrinted>
  <dcterms:modified xsi:type="dcterms:W3CDTF">2016-06-08T21:17:00Z</dcterms:modified>
  <cp:revision>3</cp:revision>
  <dc:subject/>
  <dc:title/>
</cp:coreProperties>
</file>