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December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3th,</w:t>
      </w:r>
      <w:r>
        <w:rPr>
          <w:rFonts w:cs="Times New Roman" w:ascii="Times New Roman" w:hAnsi="Times New Roman"/>
          <w:color w:val="000000"/>
          <w:lang w:bidi="ar-SA"/>
        </w:rPr>
        <w:t xml:space="preserve"> 2016, 6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November 8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avid Johnson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Pepin Corso Harris would like to make a formal presentation regarding the impact of cottonwoods along the canal during our January meeting – discu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cation of meetings: RENT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51"/>
              <w:gridCol w:w="143"/>
              <w:gridCol w:w="143"/>
              <w:gridCol w:w="143"/>
              <w:gridCol w:w="144"/>
            </w:tblGrid>
            <w:tr>
              <w:trPr>
                <w:trHeight w:val="360" w:hRule="atLeast"/>
              </w:trPr>
              <w:tc>
                <w:tcPr>
                  <w:tcW w:w="69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b/>
                      <w:b/>
                      <w:bCs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4" w:type="dxa"/>
                  <w:tcBorders>
                    <w:top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404040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b/>
                      <w:b/>
                      <w:bCs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vanish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reasurer’s Report: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oard of Correction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astfield at Bellevue Farms HOA Water Bank Applica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roperty Tax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ID Asset Division RF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 Correspond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ood River Land Trust &amp; City of Bellevue grant application to expand areas of land protected as a nature preser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eastAsia="Calibri" w:cs="Lucida Grand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Calibri" w:cs="Lucida Grand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1:15:00Z</dcterms:created>
  <dc:creator>Jim Spinelli</dc:creator>
  <dc:description/>
  <cp:keywords/>
  <dc:language>en-US</dc:language>
  <cp:lastModifiedBy>Bette</cp:lastModifiedBy>
  <cp:lastPrinted>2016-11-07T16:17:00Z</cp:lastPrinted>
  <dcterms:modified xsi:type="dcterms:W3CDTF">2016-12-09T00:50:00Z</dcterms:modified>
  <cp:revision>37</cp:revision>
  <dc:subject/>
  <dc:title/>
</cp:coreProperties>
</file>