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u w:val="single"/>
          <w:lang w:bidi="ar-SA"/>
        </w:rPr>
      </w:pPr>
      <w:r>
        <w:rPr>
          <w:rFonts w:cs="Times New Roman" w:ascii="Times New Roman" w:hAnsi="Times New Roman"/>
          <w:b/>
          <w:color w:val="000000"/>
          <w:u w:val="single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FOR THE MEETING OF THE BOARD OF DIRECTORS OF WOOD RIVER VALLEY IRRIGATION DISTRICT # 4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Director of the Wood River Valley Irrigation District # 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>Date:</w:t>
      </w:r>
      <w:r>
        <w:rPr>
          <w:rFonts w:cs="Times New Roman" w:ascii="Times New Roman" w:hAnsi="Times New Roman"/>
          <w:b/>
          <w:i/>
          <w:color w:val="000000"/>
          <w:u w:val="singl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lang w:bidi="ar-SA"/>
        </w:rPr>
        <w:t xml:space="preserve">Tuesday, July 12th, 2016, 6:30 PM MST @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b/>
          <w:i/>
          <w:u w:val="single"/>
        </w:rPr>
        <w:t xml:space="preserve">213 Kingsbury Lane in Bellevue Idah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READING AND CORRECTION OF MINUTES FOR APPROVAL –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Jan Super and/or Jolyon Sawr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reasurer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:  Shirley Spinelli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Swear in Board of Directors  David Johnson and Chuck Berto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sset split with Cove Irrigation Distri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6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bidi="ar-SA"/>
              </w:rPr>
              <w:t>Tuesday, July 12, 2016, 6:30 P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lang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(Closed to Public):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DJOURN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;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Lucida Grande;Courier New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0:31:00Z</dcterms:created>
  <dc:creator>Jim Spinelli</dc:creator>
  <dc:description/>
  <cp:keywords/>
  <dc:language>en-US</dc:language>
  <cp:lastModifiedBy>User</cp:lastModifiedBy>
  <cp:lastPrinted>2016-04-28T05:36:00Z</cp:lastPrinted>
  <dcterms:modified xsi:type="dcterms:W3CDTF">2016-07-09T00:31:00Z</dcterms:modified>
  <cp:revision>2</cp:revision>
  <dc:subject/>
  <dc:title/>
</cp:coreProperties>
</file>