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Date: Tuesday, September 13th, 2016, 5:30 PM MST@ 213 Kingsbury Lane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August 9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avid Johnson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huck Bertoni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7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78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Secretary’s Report: Nominating Petition for Division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lection/Vot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reasurer’s Report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94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Joel Hewson – Water Supply Bank Lease Application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Board Member Election Process and Division 2 Vacanc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here will be a budget workshop following adjournment of the regular meeti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DJOURN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/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0:15:00Z</dcterms:created>
  <dc:creator>Jim Spinelli</dc:creator>
  <dc:description/>
  <cp:keywords/>
  <dc:language>en-US</dc:language>
  <cp:lastModifiedBy>Bette</cp:lastModifiedBy>
  <cp:lastPrinted>2015-09-02T16:09:00Z</cp:lastPrinted>
  <dcterms:modified xsi:type="dcterms:W3CDTF">2016-09-09T01:19:00Z</dcterms:modified>
  <cp:revision>11</cp:revision>
  <dc:subject/>
  <dc:title/>
</cp:coreProperties>
</file>